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порядке  размещения сведе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мущественного  характера, представляем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епутатами  Беловодского сельского Совета народ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епутатов, на официальном сайте администрации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глинского района  и предоставления этих сведе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редствам массовой  информации для опублик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 об  имуществе и обязательствах имущественного  характера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епутатов  Беловодского  сельского  Совета  народных депутатов за отчетный период</w:t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sz w:val="20"/>
          <w:szCs w:val="20"/>
        </w:rPr>
        <w:t>с 1 января  по 31 декабря 2016 года для  размещения на официальном сайте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я этих  сведений  средствам  массовой  информации для 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684"/>
        <w:gridCol w:w="1884"/>
        <w:gridCol w:w="1471"/>
        <w:gridCol w:w="1610"/>
        <w:gridCol w:w="1063"/>
        <w:gridCol w:w="1621"/>
        <w:gridCol w:w="2020"/>
        <w:gridCol w:w="1752"/>
      </w:tblGrid>
      <w:tr>
        <w:trPr>
          <w:trHeight w:val="16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а    *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16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Сергей Иванови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6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 Мглинский р-он п.Беловодка ул.Луговая д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еловодка ул.60-лет Октября д.2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рянск ул.Романа Брянского д.14 кв1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скунова Галина Григорье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к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Мглинский р-он п.Беловодка ул.60-лет Октября д.25 кв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Диана Николае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 бессрочно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янская область Мглинский р-он с.Нетяговка ул.юМолодежня д.1 кв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етяговка ул.Октябрьская д.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ш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-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етяговка ул.Октябрьская д.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, индивидуальн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 бессрочно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Мглинский р-он с.Нетяговка ул.юМолодежня д.1 кв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а Людмила Николае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Мглинский р-он п.Беловодка ул.60-лет Октября д.6 кв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4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Мглинский р-он п.Беловодка ул.60-лет Октября д.6 кв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ВАЗ 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гин Михаил Павлови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3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ский р-он  п.Борщов д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еловод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ский р-он  п.Борщов д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ева Людмила Миттрофано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8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,Мглинский р-н п.Беловодка ул.Луговая д.3 к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 бессрочно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янская обл,Мглинский р-н,п.Беловодка ул.Луговая д.3 кв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кова Елена Николае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6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,Мглинский р-н, п.Беловодка ул60-лет Октября дю23 кв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6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еловод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23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 индивидуальны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3:05:00Z</dcterms:created>
  <dc:creator>вася</dc:creator>
  <dc:description/>
  <cp:keywords/>
  <dc:language>en-US</dc:language>
  <cp:lastModifiedBy>Belovodka</cp:lastModifiedBy>
  <cp:lastPrinted>2004-01-01T01:24:00Z</cp:lastPrinted>
  <dcterms:modified xsi:type="dcterms:W3CDTF">2017-04-03T11:27:00Z</dcterms:modified>
  <cp:revision>20</cp:revision>
  <dc:subject/>
  <dc:title>СПРАВКА</dc:title>
</cp:coreProperties>
</file>